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Unpacking the Common Core Standard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56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tandard: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</w:tc>
      </w:tr>
      <w:tr>
        <w:trPr>
          <w:trHeight w:val="182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Verbs Defined (What level of Bloom’s would need to be met as indicated by the verb?)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Key Terms (What content will they need to know?)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tudent Knowledge and Skills (What knowledge and skills should they master?)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  <w:p>
            <w:pPr>
              <w:pStyle w:val="TableGrid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evelop an essential question for the standar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How could you assess this standard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ebakk</dc:creator>
  <dc:description/>
  <dc:language>en-US</dc:language>
  <cp:lastModifiedBy/>
  <cp:revision>0</cp:revision>
  <dc:subject/>
  <dc:title/>
</cp:coreProperties>
</file>